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sprawy: WA-ROR-A.213.1.344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dpowiedzi na zaproszenie do składania ofert na dostawę przenośnych drukarek atramentowych dla Państwowej Inspekcji Pracy Okręgowego Inspektoratu Pracy w Warszawie oraz Oddziałów Terenowych składamy niniejszą ofertę deklarując wykonanie przedmiotu zamówienia za cenę:  ……..…………..…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08"/>
        <w:gridCol w:w="1134"/>
        <w:gridCol w:w="993"/>
        <w:gridCol w:w="992"/>
        <w:gridCol w:w="155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(kol. 5 + va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 symbolem/ modelem/numerem katalogowym urządz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nośna drukarka atrament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3. KOSZT URZĄDZEŃ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opisie przedmiotu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zapytania ofertowego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iż w przypadku wyboru przez Zamawiającego niniejszej oferty zobowiązuję się do realizacji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5 r., poz. 514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5 r. poz. 644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Dorota Brzezińska</cp:lastModifiedBy>
  <dcterms:modified xsi:type="dcterms:W3CDTF">2025-11-14T09:01:00Z</dcterms:modified>
  <cp:revision>14</cp:revision>
  <dc:subject/>
  <dc:title/>
</cp:coreProperties>
</file>